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9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9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23 października 2019 r., II przetarg odbył się w dniu 16 grudnia 2019 r., III przetarg odbył się w dniu 26 lutego 2020 r., IV odbył się w dniu 22 kwietnia 2020 r., V przetarg odbył się w dniu 17 czerwca 2020 r. VI przetarg odbył się w dniu 25 września 2020 r., VII przetarg odbył się w dniu 02 grudnia 2020 r. VIII przetarg odbył się w dniu 11 marca 2021 r. IX przetarg odbył się w dniu 28 maja 2021 r., X przetarg odbył się w dniu 11 sierpnia 2021 r., XI przetarg odbył się w dniu 08 grudnia 2021 r., XII przetarg odbył się w dniu 25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7 lipca 2019 r. do dnia 07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13 o pow. 0,0908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en działki objęty jest strefą ochrony krajobrazu kulturowego. Przez teren działki przebiega elektroenergetyczna linia napowietrzna 20kV – do likwidacji lub skablowania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6.1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sześć tysięcy sto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7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iedemdziesiąt  złotych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62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sześćset dwadzieścia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01 kwietnia 2022 r. o godz. </w:t>
      </w:r>
      <w:r>
        <w:rPr>
          <w:rFonts w:cs="Tahoma" w:ascii="Tahoma" w:hAnsi="Tahoma"/>
          <w:b/>
          <w:color w:val="000000"/>
        </w:rPr>
        <w:t>11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5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1:00Z</dcterms:created>
  <dc:creator>Klaudia</dc:creator>
  <dc:description/>
  <cp:keywords/>
  <dc:language>en-US</dc:language>
  <cp:lastModifiedBy>Admin</cp:lastModifiedBy>
  <cp:lastPrinted>2021-12-20T14:25:00Z</cp:lastPrinted>
  <dcterms:modified xsi:type="dcterms:W3CDTF">2022-02-24T08:14:00Z</dcterms:modified>
  <cp:revision>8</cp:revision>
  <dc:subject/>
  <dc:title>RRGG</dc:title>
</cp:coreProperties>
</file>